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: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медицински изделия за нуждите на Многопрофилна болница за активно лечение –Хасково АД” по тринадесет обособени пози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</w:rPr>
        <w:t>ДЕКЛАРИРАМ ,ч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Не съм осъден влязла в сила присъда за престъпление против финансовата, данъчна или осигурителна система, включително изпиране на пари по чл. 253 - 260 от НК; за подкуп по чл.301-307 от НК; за участие в организирана престъпна група по чл.321 и 321а от НК; за престъпление против собствеността по чл.194-217 от НК; за престъпление против стопанството по чл.219-252 от НК;</w:t>
      </w:r>
    </w:p>
    <w:p>
      <w:pPr>
        <w:pStyle w:val="Normal"/>
        <w:ind w:firstLine="540"/>
        <w:jc w:val="both"/>
        <w:rPr/>
      </w:pPr>
      <w:r>
        <w:rPr/>
        <w:t>2. Участникът, който представлявам:.............................................................................. не  е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обявен в несъстоятелност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в производство по ликвидация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вестна ми е  отговорността по чл. 313 от Наказателния кодекс за посочване на неверни дан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:.............2013г.                                           ДЕКЛАРАТОР:.......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1:00Z</dcterms:created>
  <dc:creator>krasi</dc:creator>
  <dc:description/>
  <cp:keywords/>
  <dc:language>en-US</dc:language>
  <cp:lastModifiedBy>user</cp:lastModifiedBy>
  <cp:lastPrinted>2010-10-11T14:37:00Z</cp:lastPrinted>
  <dcterms:modified xsi:type="dcterms:W3CDTF">2013-01-07T12:43:00Z</dcterms:modified>
  <cp:revision>22</cp:revision>
  <dc:subject/>
  <dc:title>            </dc:title>
</cp:coreProperties>
</file>