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А 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дневна стерилизация на медицински барабани /контейнери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І.  КОЛИЧЕСТВ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8"/>
        <w:gridCol w:w="1442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за 12 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ми бараба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 бараба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и бараба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Общо количество барабани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 000</w:t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ІІ. ТЕХНИЧЕСКИ ИЗИСК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ab/>
        <w:t>2.1. Нестерилните барабани се предават ежедневно по график за стерилизация.</w:t>
      </w:r>
    </w:p>
    <w:p>
      <w:pPr>
        <w:pStyle w:val="Normal"/>
        <w:jc w:val="both"/>
        <w:rPr/>
      </w:pPr>
      <w:r>
        <w:rPr>
          <w:lang w:val="en-US"/>
        </w:rPr>
        <w:tab/>
        <w:t>2</w:t>
      </w:r>
      <w:r>
        <w:rPr/>
        <w:t>.2. Връщането на стерилните барабани се извършва в рамките на същия ден. Стерилизираните барабани за операционни зали се връщат в специални торби, с цел да нямат пряк контакт с други повърхности.</w:t>
      </w:r>
    </w:p>
    <w:p>
      <w:pPr>
        <w:pStyle w:val="Normal"/>
        <w:jc w:val="both"/>
        <w:rPr/>
      </w:pPr>
      <w:r>
        <w:rPr/>
        <w:tab/>
        <w:t xml:space="preserve">2.3. Приемането и предаването на барабаните става с двустранно подписан приемо-предавателен протокол. </w:t>
      </w:r>
    </w:p>
    <w:p>
      <w:pPr>
        <w:pStyle w:val="Normal"/>
        <w:rPr/>
      </w:pPr>
      <w:r>
        <w:rPr/>
        <w:tab/>
        <w:t>2.4. Транспортирането се извършва с транспортни средства на изпълнителя, които се използват само за тази цел и задължително се дезинфекцират ежедневно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Приложение №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6:00Z</dcterms:created>
  <dc:creator>REGISTRATURA5</dc:creator>
  <dc:description/>
  <cp:keywords/>
  <dc:language>en-US</dc:language>
  <cp:lastModifiedBy>user</cp:lastModifiedBy>
  <dcterms:modified xsi:type="dcterms:W3CDTF">2013-02-05T07:03:00Z</dcterms:modified>
  <cp:revision>19</cp:revision>
  <dc:subject/>
  <dc:title/>
</cp:coreProperties>
</file>