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6"/>
          <w:szCs w:val="26"/>
          <w:lang w:val="bg-BG"/>
        </w:rPr>
      </w:pPr>
      <w:r>
        <w:rPr>
          <w:rFonts w:eastAsia="Calibri" w:cs="Calibri"/>
          <w:b/>
          <w:i/>
          <w:sz w:val="26"/>
          <w:szCs w:val="26"/>
        </w:rPr>
        <w:t xml:space="preserve">                                                                                </w:t>
      </w:r>
    </w:p>
    <w:p>
      <w:pPr>
        <w:pStyle w:val="Normal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bg-BG"/>
        </w:rPr>
      </w:pPr>
      <w:r>
        <w:rPr>
          <w:rFonts w:eastAsia="Calibri" w:cs="Calibri"/>
          <w:b/>
          <w:i/>
          <w:sz w:val="26"/>
          <w:szCs w:val="26"/>
          <w:lang w:val="bg-BG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eastAsia="Calibri" w:cs="Calibri"/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 xml:space="preserve">Приложение № </w:t>
      </w:r>
      <w:r>
        <w:rPr>
          <w:b/>
          <w:i/>
          <w:sz w:val="26"/>
          <w:szCs w:val="26"/>
          <w:lang w:val="bg-BG"/>
        </w:rPr>
        <w:t>2</w:t>
      </w:r>
      <w:r>
        <w:rPr>
          <w:b/>
          <w:i/>
          <w:sz w:val="26"/>
          <w:szCs w:val="26"/>
        </w:rPr>
        <w:t>.1.</w:t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  <w:t>Ценово предложение</w:t>
      </w:r>
    </w:p>
    <w:tbl>
      <w:tblPr>
        <w:tblW w:w="1467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0"/>
        <w:gridCol w:w="2610"/>
        <w:gridCol w:w="1260"/>
        <w:gridCol w:w="990"/>
        <w:gridCol w:w="990"/>
        <w:gridCol w:w="1170"/>
        <w:gridCol w:w="1260"/>
        <w:gridCol w:w="810"/>
        <w:gridCol w:w="900"/>
        <w:gridCol w:w="2430"/>
      </w:tblGrid>
      <w:tr>
        <w:trPr>
          <w:trHeight w:val="1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ецификация на дезинфектанти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мяр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нозно количеств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ърговско 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ктивни действащи вещества /АДВ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центрация на работния разтвор в % и експозици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Цена за единица мярка без ДД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2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 xml:space="preserve">Обща стойност в лева без ДДС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Цена в лева без ДДС на един литър приготвен работен разтвор при минимална препоръчителна концентрация съгласно указанията на производителя</w:t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І.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особена  позиция № 1 –  Доставка на дезинфектанти за повърхнос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21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21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парат за дезинфекция на повърхности с миещо и дезинфекциращо действие съдържащ алдехиди -  течен концентрат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а съчетават миещо и дезинфекциращо действ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Да са с широк спектър на действие : бактерицидно,туберкулоцидно, фунгицидно, вирусоцидно  /ADENO, ROTA, HBV, HCV, HIV/  и спороцидно действ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Ефективност в ниска концентрация /не по-ниска от 0.25 %/  и кратка експозиция / не по-дълга от 1 час /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Да са съвместими с различните материали, от които са направени повърхности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С лек, не дразнещ аром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Да не съдържат формалдехид,глиоксал и нипаци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ъ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214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2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парат за почистване и дезинфекция на повърхности без алдехиди /вкл. за кувьози/ 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чен концентрат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Да не съдържат алдехиди, феноли и хл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Да съчетават миещо и дезинфекциращо действ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а са с широк спектър на действие : бактерицидно/вкл. MRSA/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беркулоцидно, фунгицидно, вирусоцидно  /HBV, HCV, HIV/  и спороцидно действ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Да са с  нисък или липсващ алергенен потенциа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Да се дозират лесно и да се представят съответни дозиращи устрой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а съдържа парфюмна компози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Да са с приятен, недразнещ аром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  <w:t>8. Да са предназначени и за кувьоз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ъ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2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2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орен препарат за повърхности с  комбинирано почистващо и дезинфекциращо дей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а са с широк спектър на действие : бактерицидно /вкл.туберкулоцидно/, вируснеутрализиращо  /HBV, HCV/ дей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Ниска работна концентрация и кратко експозиционно време в рискови обла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  <w:t>3.Да съдържа повърхностно активно в-во/ПАВ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2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2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парат за дезинфекция чрез аерозолно прилагане готов за употреба – на алкохолна  осн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С доказано бактерицидно  фунгицидно, туберкулоцидно, вирусоцидно /HBV, HIV/ действ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За прилагане върху трудно достъпни повърхности на болничен инвентар и апаратура в помещения с висок рис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а не съдържа алдехиди и фено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Да осигурява бърза дезинфекция / до 5 мин./ и да има кратко време за изсъхва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Да се предлага в опаковки до 1 л. с надежден пулверизатор, който да гарантира минимален разход на дезинфекта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Да не уврежда повърхността и медицинската апаратур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о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214" w:hanging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214" w:hanging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парат за дезинфекция на повърхности в кухни, кухненска посуда, бебешки шишета и биберони без хлор, феноли и алдехид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а съчетава миещо с дезинфекционно дей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 доказано бактерицидно / вкл.чревни бактерии/, вирусоцидно, фунгицидно и     туберкулоцидно действ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Да е ефективен при ниска работна концентрация и кратка експозиция до 1 ча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ъ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2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2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парат за дезинфекция на санитарни възли, бани и изливни помещения на хлорна ос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ефервесцентни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Да съчетава почистващ с дезинфекционен ефек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С доказано бактерицидно, вирусоцидно  /HBV, HIV/,фунгицидно, туберкулоцидно  действ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Да е ефективен в ниска концентрация и кратко експозиционно време при рискови обек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Да се дозират лесно / таблетна форма, гранули/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аб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2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2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2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214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бщата единична цена за обособена позиция за един литър приготвен работен разтвор за обособена позиция №1</w:t>
            </w: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214" w:hanging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Общата единична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цена на обособената позиция </w:t>
      </w:r>
      <w:r>
        <w:rPr>
          <w:rFonts w:cs="Times New Roman" w:ascii="Times New Roman" w:hAnsi="Times New Roman"/>
          <w:sz w:val="24"/>
          <w:szCs w:val="24"/>
          <w:lang w:val="bg-BG"/>
        </w:rPr>
        <w:t>за един литър приготвен работен разтвор при минимална препоръчителна концентрация съгласно указанията на производителя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в лева без ДДС за изпълнение на поръчката по Обособена позиция №1 е в размер на ………………….(……………………..с думи) ле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Тази цена включва всички разходи по доставката франко склада на „МБАЛ – Хасково” АД.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/>
        <w:tab/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/>
        <w:t>Дата:                                                                                               Изготвил:..........................................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                                                           </w:t>
      </w:r>
      <w:r>
        <w:rPr/>
        <w:t>.........................................................</w:t>
      </w:r>
    </w:p>
    <w:p>
      <w:pPr>
        <w:pStyle w:val="Normal"/>
        <w:rPr>
          <w:lang w:val="bg-BG"/>
        </w:rPr>
      </w:pPr>
      <w:r>
        <w:rPr>
          <w:rFonts w:eastAsia="Calibri" w:cs="Calibri"/>
        </w:rPr>
        <w:t xml:space="preserve">                                                                                                          </w:t>
      </w:r>
      <w:r>
        <w:rPr/>
        <w:t>/име, подпис и печат/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bg-BG"/>
        </w:rPr>
      </w:pPr>
      <w:r>
        <w:rPr>
          <w:rFonts w:eastAsia="Calibri" w:cs="Calibri"/>
          <w:b/>
          <w:i/>
          <w:sz w:val="26"/>
          <w:szCs w:val="26"/>
          <w:lang w:val="bg-BG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eastAsia="Calibri" w:cs="Calibri"/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 xml:space="preserve">Приложение № </w:t>
      </w:r>
      <w:r>
        <w:rPr>
          <w:b/>
          <w:i/>
          <w:sz w:val="26"/>
          <w:szCs w:val="26"/>
          <w:lang w:val="bg-BG"/>
        </w:rPr>
        <w:t>2</w:t>
      </w:r>
      <w:r>
        <w:rPr>
          <w:b/>
          <w:i/>
          <w:sz w:val="26"/>
          <w:szCs w:val="26"/>
        </w:rPr>
        <w:t>.</w:t>
      </w:r>
      <w:r>
        <w:rPr>
          <w:b/>
          <w:i/>
          <w:sz w:val="26"/>
          <w:szCs w:val="26"/>
          <w:lang w:val="bg-BG"/>
        </w:rPr>
        <w:t>2</w:t>
      </w:r>
      <w:r>
        <w:rPr>
          <w:b/>
          <w:i/>
          <w:sz w:val="26"/>
          <w:szCs w:val="26"/>
        </w:rPr>
        <w:t>.</w:t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  <w:t>Ценово предложение</w:t>
      </w:r>
    </w:p>
    <w:tbl>
      <w:tblPr>
        <w:tblW w:w="1467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0"/>
        <w:gridCol w:w="2610"/>
        <w:gridCol w:w="1260"/>
        <w:gridCol w:w="990"/>
        <w:gridCol w:w="990"/>
        <w:gridCol w:w="1170"/>
        <w:gridCol w:w="1260"/>
        <w:gridCol w:w="810"/>
        <w:gridCol w:w="900"/>
        <w:gridCol w:w="2430"/>
      </w:tblGrid>
      <w:tr>
        <w:trPr>
          <w:trHeight w:val="1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ецификация на дезинфектанти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мяр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нозно количеств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ърговско 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ктивни действащи вещества /АДВ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центрация на работния разтвор в % и експозици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Цена за единица мярка без ДД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2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 xml:space="preserve">Обща стойност в лева без ДДС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Цена в лева без ДДС на един литър приготвен работен разтвор при минимална препоръчителна концентрация съгласно указанията на производителя</w:t>
            </w:r>
          </w:p>
        </w:tc>
      </w:tr>
      <w:tr>
        <w:trPr>
          <w:trHeight w:val="2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ІІ.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Обособена  позиция № 2 –  Доставка на дезинфектанти за инструменти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21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21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парат за дезинфекция и почистване на медицински инструментариум и термолабилни материали с алдехиди -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чен концентрат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Да съчетават почистващо и дезинфекциращо действие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. Да са с широк спектър на действие : бактерицидно /вкл. туберкулоцидно/, фунгицидно, вируснеутрализиращо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/HBV, HCV, HIV/ действие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Възможност за прилагане на кратко експозиционно време – до 30 мин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Да съдържат инхибитори на корозията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Да не увреждат материалите, от които са направени хирургичните инструменти и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термолабилни материали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Продължителна годност на работния разтвор 5-7 дн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тъ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214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2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парат за  дезинфекция и почистване на медицински инструментариум и термолабилни  материали  без алдехиди - 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чен концентрат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Да са с приятен, недразнещ аромат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Да съчетават миещо и дезинфекциращо действие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 Да са с широк спектър на действие : бактерицидно /вкл. Туберкулоцидно, MRSA/, фунгицидно, вируснеутрализиращо  /HBV, HCV, HIV/ действие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Да са с  нисък или липсващ алергенен потенциал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Да се дозират лесно и да се представят съответни  дозиращи устройств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Да не съдържат алдехиди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Продължителна годност на работния разтвор  - 10 дн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Кратко експозиционно време – 30 ми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тъ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2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2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2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lang w:val="bg-BG"/>
              </w:rPr>
              <w:t>Общата единична цена за обособена позиция за един литър приготвен работен разтвор за обособена позиция №2</w:t>
            </w: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Общата единична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цена на обособената позиция </w:t>
      </w:r>
      <w:r>
        <w:rPr>
          <w:rFonts w:cs="Times New Roman" w:ascii="Times New Roman" w:hAnsi="Times New Roman"/>
          <w:sz w:val="24"/>
          <w:szCs w:val="24"/>
          <w:lang w:val="bg-BG"/>
        </w:rPr>
        <w:t>за един литър приготвен работен разтвор при минимална препоръчителна концентрация съгласно указанията на производителя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в лева без ДДС за изпълнение на поръчката по Обособена позиция №2 е в размер на ………………….(……………………..с думи) ле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Тази цена включва всички разходи по доставката франко склада на „МБАЛ – Хасково” АД.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/>
        <w:tab/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/>
        <w:t>Дата:                                                                                               Изготвил:..........................................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                                                           </w:t>
      </w:r>
      <w:r>
        <w:rPr/>
        <w:t>.........................................................</w:t>
      </w:r>
    </w:p>
    <w:p>
      <w:pPr>
        <w:pStyle w:val="Normal"/>
        <w:rPr>
          <w:lang w:val="bg-BG"/>
        </w:rPr>
      </w:pPr>
      <w:r>
        <w:rPr>
          <w:rFonts w:eastAsia="Calibri" w:cs="Calibri"/>
        </w:rPr>
        <w:t xml:space="preserve">                                                                                                          </w:t>
      </w:r>
      <w:r>
        <w:rPr/>
        <w:t>/име, подпис и печат/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spacing w:before="0" w:after="200"/>
        <w:rPr>
          <w:lang w:val="bg-BG"/>
        </w:rPr>
      </w:pPr>
      <w:r>
        <w:rPr>
          <w:lang w:val="bg-BG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3:03:00Z</dcterms:created>
  <dc:creator>user</dc:creator>
  <dc:description/>
  <cp:keywords/>
  <dc:language>en-US</dc:language>
  <cp:lastModifiedBy>user</cp:lastModifiedBy>
  <cp:lastPrinted>2013-02-19T15:10:00Z</cp:lastPrinted>
  <dcterms:modified xsi:type="dcterms:W3CDTF">2013-02-19T13:22:00Z</dcterms:modified>
  <cp:revision>3</cp:revision>
  <dc:subject/>
  <dc:title/>
</cp:coreProperties>
</file>