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: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“......................................................................................................................................”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/>
        <w:t>(ЕТ,ООД,ЕООД,АД и др,)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/>
        <w:t xml:space="preserve">участник в Открита процедура за възлагане на обществена поръчка с предмет: </w:t>
      </w:r>
      <w:r>
        <w:rPr>
          <w:b/>
          <w:sz w:val="22"/>
          <w:szCs w:val="22"/>
        </w:rPr>
        <w:t xml:space="preserve">"Доставка на медицински изделия за нуждите на Многопрофилна болница за активно лечение –Хасково АД” по тринадесет обособени позици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КЛАРИРАМ ,че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свързано лице с Възложителя или със служители на ръководна длъжност в неговата организация по смисъла на §1, т.1 от Допълнителната разпоредба на Закона за предотвратяване и разкриване на конфликт на интерес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з, както и представляваното от мен .........................................нямаме сключени договори с лица по по чл. 21 или 22 от Закона за предотвратяване и разкриване на конфликт на интерес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стоящата декларация подписвам на основание чл. 47, ал. 5 от Закона за обществени поръч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16"/>
          <w:szCs w:val="16"/>
        </w:rPr>
      </w:pPr>
      <w:r>
        <w:rPr>
          <w:lang w:val="ru-RU"/>
        </w:rPr>
        <w:t>Задължавам се при промяна на горепосочените обстоятелства в 7-дневен срок от промяната писмено да уведомя Възложителя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16"/>
          <w:szCs w:val="16"/>
        </w:rPr>
      </w:pPr>
      <w:r>
        <w:rPr>
          <w:rFonts w:cs="All Times New Roman;Times New Roman" w:ascii="All Times New Roman;Times New Roman" w:hAnsi="All Times New Roman;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Известна ми е наказателна отговорност по чл. 313 от Наказателния кодек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вестна ми е  отговорността по чл. 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2013г.                                             ДЕКЛАРАТОР:......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2:00Z</dcterms:created>
  <dc:creator>user</dc:creator>
  <dc:description/>
  <cp:keywords/>
  <dc:language>en-US</dc:language>
  <cp:lastModifiedBy>user</cp:lastModifiedBy>
  <cp:lastPrinted>2010-10-11T14:42:00Z</cp:lastPrinted>
  <dcterms:modified xsi:type="dcterms:W3CDTF">2013-01-07T12:45:00Z</dcterms:modified>
  <cp:revision>22</cp:revision>
  <dc:subject/>
  <dc:title>ДЕКЛАРАЦИЯ</dc:title>
</cp:coreProperties>
</file>