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ложение № 10</w:t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ind w:firstLine="360"/>
        <w:jc w:val="center"/>
        <w:rPr>
          <w:lang w:val="ru-RU"/>
        </w:rPr>
      </w:pPr>
      <w:r>
        <w:rPr/>
        <w:t xml:space="preserve"> </w:t>
      </w:r>
      <w:r>
        <w:rPr/>
        <w:t>по чл.56, ал.1, т.12 от ЗОП</w:t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От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autoSpaceDE w:val="false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медицински изделия за нуждите на Многопрофилна болница за активно лечение –Хасково АД” по тринадесет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ЕКЛАРИРАМ, че: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Приемам условията и клаузите заложени в проекта на договора, неразделна част от документацията за участи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Известно ми е, че за деклариране на неверни обстоятелства, нося отговорност по смисъла на чл.313 от Наказателния кодекс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00"/>
        </w:rPr>
        <w:t xml:space="preserve">Дата ……………..                                  </w:t>
        <w:tab/>
        <w:tab/>
        <w:t xml:space="preserve">ДЕКЛАРАТОР :.......................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ab/>
        <w:tab/>
        <w:t xml:space="preserve"> / подпис /</w:t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43:00Z</dcterms:created>
  <dc:creator>user</dc:creator>
  <dc:description/>
  <cp:keywords/>
  <dc:language>en-US</dc:language>
  <cp:lastModifiedBy>user</cp:lastModifiedBy>
  <dcterms:modified xsi:type="dcterms:W3CDTF">2013-01-07T12:49:00Z</dcterms:modified>
  <cp:revision>6</cp:revision>
  <dc:subject/>
  <dc:title/>
</cp:coreProperties>
</file>