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>№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i/>
          <w:color w:val="000000"/>
        </w:rPr>
        <w:t>8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ДЕКЛАРАЦИЯ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4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7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 6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 5, </w:t>
      </w: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. 3 </w:t>
      </w:r>
      <w:r>
        <w:rPr>
          <w:b/>
          <w:color w:val="000000"/>
        </w:rPr>
        <w:t>ЗМИП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медицински изделия за нуждите на Многопрофилна болница за активно лечение –Хасково АД”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кларирам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че паричните средства - предмет на посочената тук операция (сделка), 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мат следния произход: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                                                                                              </w:t>
      </w: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(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5:00Z</dcterms:created>
  <dc:creator>x</dc:creator>
  <dc:description/>
  <cp:keywords/>
  <dc:language>en-US</dc:language>
  <cp:lastModifiedBy>user</cp:lastModifiedBy>
  <dcterms:modified xsi:type="dcterms:W3CDTF">2013-01-07T12:47:00Z</dcterms:modified>
  <cp:revision>23</cp:revision>
  <dc:subject/>
  <dc:title>Приложение №   </dc:title>
</cp:coreProperties>
</file>