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8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ДЕКЛАРАЦ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4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7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 6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 5, </w:t>
      </w: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. 3 </w:t>
      </w:r>
      <w:r>
        <w:rPr>
          <w:b/>
          <w:color w:val="000000"/>
        </w:rPr>
        <w:t>ЗМИП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/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- Хасково АД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кларира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е паричните средства - предмет на посочената тук операция (сделка), 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ат следния произход: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(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5:00Z</dcterms:created>
  <dc:creator>x</dc:creator>
  <dc:description/>
  <dc:language>en-US</dc:language>
  <cp:lastModifiedBy>REGISTRATURA5</cp:lastModifiedBy>
  <dcterms:modified xsi:type="dcterms:W3CDTF">2012-01-30T08:48:00Z</dcterms:modified>
  <cp:revision>8</cp:revision>
  <dc:subject/>
  <dc:title>Приложение №   </dc:title>
</cp:coreProperties>
</file>